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633133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642059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9176479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4256821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291957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5917030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4311963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6176834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3980070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9211357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0586316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08152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5800744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7771316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3363406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2599018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8649376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0520614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2578218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5006477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21745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776585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5675233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9325348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3235482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5922038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