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2310917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2256752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1449209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6909484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1946826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901590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1644569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4747722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8785806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625418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26891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9242594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0984004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158030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5922420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444021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886512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390634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4593035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308026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5584848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4196045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4484025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9553018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1875402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8203623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