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50585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5080658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6917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62996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191106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0583888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4080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6721537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69966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2779472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758671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041500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433317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680925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164686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936910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996282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055373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87816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276713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6981439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3161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918382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149031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582481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830721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