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1815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61129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85045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78326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546269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67884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35283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16389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640476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250952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613384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7430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39782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272657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73954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41750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11312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14282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75350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93493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41007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115396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80001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27760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672845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3370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