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617881992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422139985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799703617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017548645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03737367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377143006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650944537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356709376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310296839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891222116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2019818936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687569710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727050618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384859346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784457778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208892723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09076189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897245363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389209411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800517879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2042062224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448395442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711722722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960399592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348400204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17719453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