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9182693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9104853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320021756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910510105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9969016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97338091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66352021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711806731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040655136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63581071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5239140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2052291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470989720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