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275253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29634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048051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74576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25598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5476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7143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2446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21799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94365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62309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899636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161992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00458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453325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72362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15658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26925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239338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54185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69948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42367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175869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815519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232770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4473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31334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774687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204531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566447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76739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39636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84986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10886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74130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4053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14979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138220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733547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93096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9246934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4355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7022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64038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0979727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66782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177155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820816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8986966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6932052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6618326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9329977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35453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56272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49799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98808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