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249129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765481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973299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304381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969171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35776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813685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227775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540183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784683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953991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5811109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520279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4234264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951890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8964022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260702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034169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03584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929712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589888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618565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34504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91790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941217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659698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35061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385023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36980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39649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21030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189583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215139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61400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44403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9286142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9699273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389660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037101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482944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124461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691336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29062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811021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6703084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9408337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99719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360972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5608635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293602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8433709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8344322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793525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933335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362752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71604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