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81924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886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80017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98149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056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75251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80979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74431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791538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35227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730750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58489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056724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210645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9885350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968840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01442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392583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616024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455026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86438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853782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84244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708410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83707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88558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555593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74446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3676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757904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374098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345377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34318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040717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0615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59472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115665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79584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94906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32549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63146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311863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138788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96782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