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0810367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9701886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1664397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2948953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5870156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8091072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9788769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86271163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0214170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308341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976328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1596676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3092921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4584180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588065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773460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9738357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0934085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9405195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1036666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3881488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9237472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1158257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2383790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12326769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434421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