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043862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8855614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67074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197087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346556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757414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949671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748495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075432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039828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3523558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7183959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320391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5405279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12266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021469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9836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137730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738175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775265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359949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1677790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790286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150671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286013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62467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