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8381833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2338990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0311331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2308615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506877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3541460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0008417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6836985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6638970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0967729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821210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8434589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023910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0799271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5136689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3731873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835931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5550300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2031564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9600061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281049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8127354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746384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1509343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9534579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7068784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