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9617928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0173310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05042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4745891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350532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124553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879040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2844330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048309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633044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969637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1679542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6674274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4711514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4564285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94895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502105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634091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521723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689671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7033245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6315562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893014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411476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950887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341711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526752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717038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065696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5594494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079340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198801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976509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8575637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3382031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729845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9999820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0147996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824430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119178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5907757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08440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5876239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119575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4381415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221089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783666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857662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7957503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475395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6141930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7701259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9747260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12485977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469329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44729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118531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