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985723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6420902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644647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041476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4342011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4038751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7045751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7900724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4595797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316085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58466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9599197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323983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4010848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729350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456582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854316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84422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0349192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132555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9220894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7001770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4334106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1335780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020537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504256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