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3160645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0696721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7450441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324185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6706241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7291063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039073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3563362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5838918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2206158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739486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401313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0030291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0989998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9771137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3055334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7991970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8278642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9858300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7636590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18475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0690288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0083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0189559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413332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779353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