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26430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497226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963013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6400447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882411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9586820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37426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5629784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7464055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3128989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074843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5268722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163074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5059007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5885257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430770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030480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08289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25011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647936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348775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23550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724482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72577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278737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5025338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