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4600244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7852233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1670939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6552303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4091034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0276986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3671272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6799050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1405256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0621546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2532936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7039022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9749508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3955320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3035465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4397126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8999522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5233492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3840405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0559111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9508130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2171593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9676184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7240320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549778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8404927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