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120818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269544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358748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4319334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3210926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0088357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7212977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0763379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306803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62607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289098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3430311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2247923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4482910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637627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410452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3193059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1987975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3577915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171621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3756902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4667115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222151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7782874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4654429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0890972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