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1123725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7663429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1572966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199525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8107832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6219378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8029886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2157028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561919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6937769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733307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6040706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4418392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174965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7698052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3210646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8907433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605477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4398708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565277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3579878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3184263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2508525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8403945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0198446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27640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