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847347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2739095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857962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7592486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4145495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3716052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6595334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913810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375477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142381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55478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0444559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0546375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5525446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1406498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180603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89123087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8362659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365129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037651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356337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3404360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3073222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932060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02180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394735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