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240764022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563832267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166014171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422036718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36088457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58859851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940656501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077124754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2066508519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485181888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598649146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705223332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579117482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2120449271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878184841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14506479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7881634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12579722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872801831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258711141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567554335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720980589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01526515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543829723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232702166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82525938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