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349409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29963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498967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470978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377770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166879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178741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769389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499124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958722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04395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01074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823684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