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92911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3572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60000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76614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59517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49817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8939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85529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79338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02051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24969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86209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85565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41203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85357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0579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06939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71251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20061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76946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94037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14672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67412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00433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7618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12746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528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83360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279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0121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6018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78481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32737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34991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82009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073709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72525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4246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33693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96310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61933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4857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87854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10400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05546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21227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586095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38519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00591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09124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77498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49057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3493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27130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321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51404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