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95427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42405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14959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42520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05128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62396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25413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00337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92007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26540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2724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09357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60717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02428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87078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78106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22742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11528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46707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58302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60322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50877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31459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26041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52478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6686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53224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70863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259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51768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43191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07273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19641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83161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40501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80404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48485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98249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05676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43277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30432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66214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04330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51679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32510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48372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7417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60847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43353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50853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30396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48975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96975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65498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10252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98289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