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4159943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4557225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7074731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2340824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2064530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8406410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12245254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4330476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5259143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038298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8394549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0969466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5981733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4952936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4611406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6965555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4385901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7119773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181645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2980144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3175961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31843221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8142849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4241643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7132417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9316656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6648607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2489963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0726018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0626010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4209671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3951944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4963151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0617862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483817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5947404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4398101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1912757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4943346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0730015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0551090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5596433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2027292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9640124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