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38692285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9654155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75690427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67238946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73708277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21212302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65954041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46501355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16172068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5288551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6927349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74924913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03952787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6086163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59175437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498126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91047691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65309651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33407472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82350033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03703568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65574887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20611735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91471213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77899097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9592174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