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480604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3246274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725419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3736744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51381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120561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267208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2776589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316433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753101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727646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4186701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590380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660862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257324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271315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10036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313971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234849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435161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596254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396931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250633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923349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394039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68667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