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8972677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9979284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399165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097155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46012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1938720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851787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626142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194920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09839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62173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708341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7916694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247566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86880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9761980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085743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876234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105735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5115570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914244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409348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977052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031931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1274998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787611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