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29485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29334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684147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199571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281209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064777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612096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8463797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56163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433625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243309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818225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08070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679817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89894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308477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636346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554034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89994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3811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020649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254856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536109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97154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684669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249832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897859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8500284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591589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76690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978405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976795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76847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93589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791024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27236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2852962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010561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417779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6700157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20782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637510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523320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242773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554690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242447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86842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237890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60901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80620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673159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329109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37587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8504857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372716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02520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763721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