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2322833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8940430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63785454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6923857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29014153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6370359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9071899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6098937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2971060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436122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2961388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5694822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46336330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06913702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06993636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0574643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03479677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6196388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61372592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8955046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4227640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1284192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7609042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337429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47692377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6347071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