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523798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7318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44484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270877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67693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436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016547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25208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09599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4784134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807511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41731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559524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10876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447185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060202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251625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998277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380207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007671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486476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53461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152644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11780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1729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3875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