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75786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604977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89009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600438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6744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78151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19707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99708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0373994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83881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55642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01405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42387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938144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29499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687654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419327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08099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5452326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34532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85390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82901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300222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12611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85400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9060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