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67260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288904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73296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49608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24415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62142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57276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64164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38062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751385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419482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377868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22759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88543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93970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19513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29309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284875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092326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79252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229049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661253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396270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87311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5871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11088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