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266124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89808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9276024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0837247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5901063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0210155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9124725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7505318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0811382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912769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322527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611972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8185787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736533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571654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025049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568775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6062587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804822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267670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148024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310447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172561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0438140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8422157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04237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