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899937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97144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791982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1322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393968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15967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671241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4660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61831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618772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82630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988918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9612826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83590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650193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413879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7021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883439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5571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644894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715320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527398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237692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54040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16916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13948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