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3311535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0284361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0717183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846954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1390964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192159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234003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8822387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2829969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686041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340668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838215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1375615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166945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433380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705598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0083677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288834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1407102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0883629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6074053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803749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620612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743556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863724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0296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