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26109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742969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55171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769587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3387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53635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68289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128070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523042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53695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263577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71305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08196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93381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988726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2242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60793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79760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80105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40447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403569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692443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2379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38418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7731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1206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