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502530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52294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3736154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2478161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527151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63680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0158041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0165551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2621722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756740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62464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57686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7425900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