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53234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6865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22511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99329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55880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18706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19622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557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27318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96011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21926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25600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06343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43474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48975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33116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4755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3342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2115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78823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77557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65401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28126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67339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81962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96221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17597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29992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72106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2110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52967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91679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70756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15822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50354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41859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2248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55379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78040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89578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89654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8526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68307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92203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24714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90231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57294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79008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1979498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397731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46192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91855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63015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5395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57703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9822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