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54267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24474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9205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6620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06487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48122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05828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69044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73314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63665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88063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40112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07344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49868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94981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95269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348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97465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2657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90987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20388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9437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4692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1718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56940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0866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25852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40378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29410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2114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80741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5335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90520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51141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17543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7077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89650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600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0200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23548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51666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4059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85821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36097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40255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23932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21201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02071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88516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29935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53470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6733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2554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11822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28047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32682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