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80456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7619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88744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62562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3852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84345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45883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03985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37314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08138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19029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9123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69861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23255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81637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85925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74622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0831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15451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91400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10752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6615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6314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61448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2474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42477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24556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04605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19140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58182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06482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92795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38018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54657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1716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77848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90568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3949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09228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61682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61877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09547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86568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72780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