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619864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961919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183260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13682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99600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00975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070413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268863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31547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43221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44790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255915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44733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16882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94973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04312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817196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930678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91792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117526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608628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873401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627788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612274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511009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423516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