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160148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033450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63053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62668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44866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46373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819178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86186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157363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30218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6148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95441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40524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06763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31174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39467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5229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81374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88756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354042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55427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93880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75575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29518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712811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9451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