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4360519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840395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601529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359794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87652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17746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8598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05800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86720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74480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454537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080715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321082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786358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4978961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349232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916375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107100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667423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4709451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00680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122895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322527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596393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6239685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825519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