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0615720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8110604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0076709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4144928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8526403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0988677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4951988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9292363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5025792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7405228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2674885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8921307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9721275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3056291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8808189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0596107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368575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4695082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2340214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542618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2461867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2832404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55552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565373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0886300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5910563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533941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0138587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4496827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3538565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2970805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1230680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586463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137781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4865030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8377323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6636879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4783666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3282410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2789146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5805227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025009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4170195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8692718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0582897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533846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5325566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6736947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7819843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1902473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5081049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5361054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0777562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9720131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7029604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0090582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9120227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