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79375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980175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810751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11333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09331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085642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178666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63024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177978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441122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88931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84006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64380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426801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20905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82661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4588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62186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572166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55716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8047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25209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1955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41548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929176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03862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