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3972380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43342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03009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82248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50800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752267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167953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56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28941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691862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900337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67271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300182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97402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85807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7942665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18479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638367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56821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583580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88893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81444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71921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1662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85437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19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