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45970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7575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38277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52682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39988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04542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91843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5573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38367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2902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95428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05058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73653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11674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141361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69148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883913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2363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24004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65163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0136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85059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63255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35218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50652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119315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