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70319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39393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44772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618207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79256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76193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54431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74939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64044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1737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354383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72842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514882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076884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772036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22134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3126808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7957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16622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64652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22232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187262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01290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774340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40997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32384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