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109008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665612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1375167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9404304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625985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723924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420186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411126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0051615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298080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08325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4452466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116487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2121444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9324080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211285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758784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7293252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06424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832016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505677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4860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293004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94158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8939287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45645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